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07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н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кона о социјалном стан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0</w:t>
      </w:r>
      <w:r>
        <w:rPr>
          <w:rFonts w:cs="Cambria" w:ascii="Cambria" w:hAnsi="Cambria"/>
          <w:sz w:val="24"/>
          <w:szCs w:val="24"/>
          <w:lang w:val="sr-CS" w:eastAsia="en-US"/>
        </w:rPr>
        <w:t>. јуна 2019. године сједницу, на којој је разматрао Приједлог закона о социјалном становању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Александар Фулурија, Далибор Стевић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Владо Ђајић, Соња Караџић Јовичевић и Бранко Бутул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јела је Соња Стојановић, представник Републичког секретаријата за расељена лица и миграц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је једногласно заузео став да се Приједлог закона о социјалном становању Републике Српске разматра на Пе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0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н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кона о измјенама и допунама  Закона о дуван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на 2019. године сједницу, на којој је разматрао Приједлог закона о </w:t>
      </w:r>
      <w:r>
        <w:rPr>
          <w:rFonts w:cs="Cambria" w:ascii="Cambria" w:hAnsi="Cambria"/>
          <w:sz w:val="24"/>
          <w:szCs w:val="24"/>
          <w:lang w:val="sr-BA" w:eastAsia="en-US"/>
        </w:rPr>
        <w:t>измјенама и допунама  Закона о дува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Александар Фулурија, Далибор Стевић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Владо Ђајић, Соња Караџић Јовичевић и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јела је Бранкица Томаш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Приједлог закона о </w:t>
      </w:r>
      <w:r>
        <w:rPr>
          <w:rFonts w:cs="Cambria" w:ascii="Cambria" w:hAnsi="Cambria"/>
          <w:sz w:val="24"/>
          <w:szCs w:val="24"/>
          <w:lang w:val="sr-BA" w:eastAsia="en-US"/>
        </w:rPr>
        <w:t>измјенама и допунама  Закона о дуван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10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74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Датум: </w:t>
      </w:r>
      <w:r>
        <w:rPr>
          <w:rFonts w:cs="Cambria" w:ascii="Cambria" w:hAnsi="Cambria"/>
          <w:sz w:val="22"/>
          <w:szCs w:val="22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sr-BA" w:eastAsia="en-US"/>
        </w:rPr>
        <w:t>1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. јун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о Нацрту закона о измјенама и допунама Закона о посредовању у запошљавању и правима за вријеме незапосле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2"/>
          <w:szCs w:val="22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sr-BA" w:eastAsia="en-US"/>
        </w:rPr>
        <w:t>0</w:t>
      </w:r>
      <w:r>
        <w:rPr>
          <w:rFonts w:cs="Cambria" w:ascii="Cambria" w:hAnsi="Cambria"/>
          <w:sz w:val="22"/>
          <w:szCs w:val="22"/>
          <w:lang w:val="sr-CS" w:eastAsia="en-US"/>
        </w:rPr>
        <w:t>. јуна 2019. године сједницу, на којој је разматрао Нацрт закона о измјенама и допунама Закона о посредовању у запошљавању и правима за вријеме незапосленост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 Душко Ивић предсједник Одбора, Гордана Тешановић, Александар Фулурија, Далибор Стевић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 Милан Шврака, Милица Ловрић, Владо Ђајић, Соња Караџић Јовичевић и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Образложење Нацрта закона поднијела је Мира Вас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Одбор је са пет гласова ЗА и један уздржан (Нено Добријевић) заузео став да се </w:t>
      </w:r>
      <w:r>
        <w:rPr>
          <w:rFonts w:cs="Cambria" w:ascii="Cambria" w:hAnsi="Cambria"/>
          <w:sz w:val="22"/>
          <w:szCs w:val="22"/>
          <w:lang w:val="sr-CS"/>
        </w:rPr>
        <w:t>Нацрт закона,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Такође, Одбо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>Одбор за здравство, рад и социјалну политику предлаже да се Нацрт закона о измјенама и допунама Закона о посредовању у запошљавању и правима за вријеме незапослености упути на јавну расправу у трајању од 60 дана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На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ПРЕДСЈЕДНИК ОДБО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0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н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закона о измјенама и допунама Закона о здравственом осигур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0. јуна 2019. године сједницу, на којој је разматрао Нацрт закона о измјенама и допунама  Закона о здравственом осигурањ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Александар Фулурија, Далибор Стевић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Владо Ђајић, Соња Караџић Јовичевић и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о је Ален Шеранић, министар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 Закона о здравственом осигурању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 w:eastAsia="en-US"/>
        </w:rPr>
        <w:t xml:space="preserve">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0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н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Нацрту стратегије за унапређење и развој волонтирањ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у Републици Српској ( 2019 - 2023. године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0. јуна 2019. године сједницу, на којој је разматрао Нацрт стратегије за унапређење и развој волонтирања у Републици Српској ( 2019 – 2023. године)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Александар Фулурија, Далибор Стевић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Владо Ђајић, Соња Караџић Јовичевић и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стратегије поднијела је Бранка Малешевић, представник Министарства породице, омладине и спорт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оменути Нацрт стратегиј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6-11T09:15:00Z</cp:lastPrinted>
  <dcterms:modified xsi:type="dcterms:W3CDTF">2019-06-11T07:17:00Z</dcterms:modified>
  <cp:revision>89</cp:revision>
  <dc:subject/>
  <dc:title>Датум, 10</dc:title>
</cp:coreProperties>
</file>